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These sheets integrate all relevant fields for supervisory needs in the detailed list of assets held as collateral. </w:t>
            </w:r>
          </w:p>
          <w:p>
            <w:pPr>
              <w:pStyle w:val="Normal"/>
              <w:spacing w:lineRule="auto" w:line="240" w:before="0" w:after="0"/>
              <w:rPr/>
            </w:pPr>
            <w:r>
              <w:rPr/>
            </w:r>
          </w:p>
          <w:p>
            <w:pPr>
              <w:pStyle w:val="Normal"/>
              <w:spacing w:lineRule="auto" w:line="240" w:before="0" w:after="0"/>
              <w:rPr/>
            </w:pPr>
            <w:r>
              <w:rPr/>
              <w:t>This sheet only includes all off-balance sheet type of investments (incl. all properties and participations, structured products, loans, bank deposits, etc.) held as collateral.</w:t>
            </w:r>
          </w:p>
          <w:p>
            <w:pPr>
              <w:pStyle w:val="Normal"/>
              <w:snapToGrid w:val="false"/>
              <w:spacing w:lineRule="auto" w:line="240" w:before="0" w:after="0"/>
              <w:jc w:val="both"/>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 South-African exchange traded securities use the relevant exchange ticker code. For foreign exchange traded securities use the International recognized code e.g. CUSP, ISIN or JSE and for non-exchange traded securities use company specific code.</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R0010456764 (for ISIN)</w:t>
            </w:r>
          </w:p>
          <w:p>
            <w:pPr>
              <w:pStyle w:val="Normal"/>
              <w:spacing w:lineRule="auto" w:line="240" w:before="0" w:after="0"/>
              <w:rPr/>
            </w:pPr>
            <w:r>
              <w:rPr/>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 Code Typ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D</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scription of ID Code used for the “ID Code” item, from a closed list of possible ID code type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JSE, BESA, AltX, ISIN, CUSIP, Bloomberg, Other, Undertaking-specific</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curity Tit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Name of the security (address for property, with detail settled by the undertaking). </w:t>
            </w:r>
          </w:p>
          <w:p>
            <w:pPr>
              <w:pStyle w:val="Normal"/>
              <w:snapToGrid w:val="false"/>
              <w:spacing w:lineRule="auto" w:line="240" w:before="0" w:after="0"/>
              <w:rPr/>
            </w:pPr>
            <w:r>
              <w:rPr/>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t>
            </w:r>
            <w:r>
              <w:rPr/>
              <w:t>BNP PARIBAS SA TF/TV 5,019% 13/04/2049 CALL 2017”, “SCHRODER INT. SELEC. FUND - US LARGE CAP”, “Westhafen Tower 13</w:t>
            </w:r>
            <w:r>
              <w:rPr>
                <w:vertAlign w:val="superscript"/>
              </w:rPr>
              <w:t>th</w:t>
            </w:r>
            <w:r>
              <w:rPr/>
              <w:t xml:space="preserve"> Floor, Frankfurt, D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Nam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ahoma"/>
              </w:rPr>
              <w:t xml:space="preserve">An issuer is defined as the entity that offers securities representing part of its capital, part of its debt, derivatives, etc., for sale to investors. </w:t>
            </w:r>
            <w:r>
              <w:rPr/>
              <w:t>For investment funds, the issuer name is the name of the fund manager</w:t>
            </w:r>
            <w:r>
              <w:rPr>
                <w:rFonts w:eastAsia="Tahoma"/>
              </w:rPr>
              <w:t>.</w:t>
            </w:r>
          </w:p>
          <w:p>
            <w:pPr>
              <w:pStyle w:val="Normal"/>
              <w:snapToGrid w:val="false"/>
              <w:spacing w:lineRule="auto" w:line="240" w:before="0" w:after="0"/>
              <w:rPr>
                <w:rFonts w:eastAsia="Tahoma"/>
              </w:rPr>
            </w:pPr>
            <w:r>
              <w:rPr>
                <w:rFonts w:eastAsia="Tahoma"/>
              </w:rPr>
            </w:r>
          </w:p>
          <w:p>
            <w:pPr>
              <w:pStyle w:val="Normal"/>
              <w:snapToGrid w:val="false"/>
              <w:spacing w:lineRule="auto" w:line="240" w:before="0" w:after="0"/>
              <w:rPr/>
            </w:pPr>
            <w:r>
              <w:rPr/>
              <w:t>Select the appropriate item from the drop-down list. If the appropriate item is not on the list, the list may be overwritten.</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BNP Paribas, Volkswagen, US Treasury</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Secto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dentify the economic sector of issuer. The ICB Supersector code is used to identify the economic sector.</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0500 Oil &amp; Gas, 1300 Chemicals, 1700 Basic Resources etc.</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ssuer Group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rPr>
            </w:pPr>
            <w:r>
              <w:rPr/>
              <w:t xml:space="preserve">Group (ultimate parent undertaking) of issuer. For investment funds the group relation is relative to the fund manager. </w:t>
            </w:r>
          </w:p>
          <w:p>
            <w:pPr>
              <w:pStyle w:val="Normal"/>
              <w:snapToGrid w:val="false"/>
              <w:spacing w:lineRule="auto" w:line="240" w:before="0" w:after="0"/>
              <w:rPr>
                <w:rFonts w:eastAsia="Tahoma"/>
              </w:rPr>
            </w:pPr>
            <w:r>
              <w:rPr>
                <w:rFonts w:eastAsia="Tahom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lianz SE</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ssuer Count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 defined by the closed list. Country where the legal seat of issuer is located. For investment funds, the country is relative to the fund manager. The legal seat, for this purpose, should be understood as the place where the issuer head office is officially registered, at a specific addres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South Africa </w:t>
            </w:r>
          </w:p>
          <w:p>
            <w:pPr>
              <w:pStyle w:val="Normal"/>
              <w:snapToGrid w:val="false"/>
              <w:spacing w:lineRule="auto" w:line="240" w:before="0" w:after="0"/>
              <w:rPr/>
            </w:pPr>
            <w:r>
              <w:rPr/>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ISO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rrency of the instrument as per closed list.</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ZAR, EUR, GBP, SEK, USD, AUD</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o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s L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pha Column reflecting first two positions of the CIC table e.g. ZA / XL.</w:t>
            </w:r>
          </w:p>
          <w:p>
            <w:pPr>
              <w:pStyle w:val="Normal"/>
              <w:snapToGrid w:val="false"/>
              <w:spacing w:lineRule="auto" w:line="240" w:before="0" w:after="0"/>
              <w:rPr/>
            </w:pPr>
            <w:r>
              <w:rPr/>
              <w:t>Numerical Column reflecting the third and fourth position of the CIC table e.g. 13.</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A / XL </w:t>
            </w:r>
          </w:p>
          <w:p>
            <w:pPr>
              <w:pStyle w:val="Normal"/>
              <w:snapToGrid w:val="false"/>
              <w:spacing w:lineRule="auto" w:line="240" w:before="0" w:after="0"/>
              <w:rPr/>
            </w:pPr>
            <w:r>
              <w:rPr/>
              <w:t>13</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IC categor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tomatically populated according to third and fourth position of the CIC table e.g. 13.</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 (Regional bond listed in South Afric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SAM amount</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olumn O</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Value of instrument as per asset valuation rule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3 556 890</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7.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1:39:00Z</dcterms:modified>
  <cp:revision>162</cp:revision>
  <dc:subject/>
  <dc:title/>
</cp:coreProperties>
</file>